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/>
                            </w:pPr>
                            <w:r>
                              <w:rPr/>
                              <w:t>Додаток 58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/>
                            </w:pPr>
                            <w:r>
                              <w:rPr/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/>
                      </w:pPr>
                      <w:r>
                        <w:rPr/>
                        <w:t>Додаток 58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/>
                      </w:pPr>
                      <w:r>
                        <w:rPr/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ОК "ЖБК "ЖОВТЕНЬ-18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ОК "ЖБК "ЖОВТЕНЬ-18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924560</wp:posOffset>
                </wp:positionH>
                <wp:positionV relativeFrom="page">
                  <wp:posOffset>3162935</wp:posOffset>
                </wp:positionV>
                <wp:extent cx="6299835" cy="25425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2542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822"/>
                              <w:gridCol w:w="5021"/>
                              <w:gridCol w:w="1579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>
                                      <w:rStyle w:val="213pt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 xml:space="preserve">Гречан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Ольга Петрівна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Федіньчи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Вітал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Анатолійович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200.2pt;mso-wrap-distance-left:0pt;mso-wrap-distance-right:0pt;mso-wrap-distance-top:0pt;mso-wrap-distance-bottom:0pt;margin-top:249.05pt;mso-position-vertical-relative:page;margin-left:72.8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822"/>
                        <w:gridCol w:w="5021"/>
                        <w:gridCol w:w="1579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17" w:before="0" w:after="0"/>
                              <w:jc w:val="left"/>
                              <w:rPr>
                                <w:rStyle w:val="213pt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 xml:space="preserve">Гречан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17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Ольга Петрівна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8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Федіньчи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Вітал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Анатолійович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8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6020435</wp:posOffset>
                </wp:positionV>
                <wp:extent cx="7103110" cy="20320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3110" cy="203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Cs/>
                                <w:i/>
                                <w:i/>
                                <w:iCs/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iCs/>
                                <w:color w:val="000000"/>
                                <w:lang w:bidi="ar-SA"/>
                              </w:rPr>
                              <w:t>*** - конфіденційна інформ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3pt;height:160pt;mso-wrap-distance-left:0pt;mso-wrap-distance-right:0pt;mso-wrap-distance-top:0pt;mso-wrap-distance-bottom:0pt;margin-top:474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Cs/>
                          <w:i/>
                          <w:i/>
                          <w:iCs/>
                          <w:color w:val="000000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i/>
                          <w:iCs/>
                          <w:color w:val="000000"/>
                          <w:lang w:bidi="ar-SA"/>
                        </w:rPr>
                        <w:t>*** - конфіденційна інформ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9:51:00Z</dcterms:created>
  <dc:creator>upzsn6</dc:creator>
  <dc:description/>
  <cp:keywords/>
  <dc:language>en-US</dc:language>
  <cp:lastModifiedBy>upzsn6</cp:lastModifiedBy>
  <dcterms:modified xsi:type="dcterms:W3CDTF">2017-10-25T13:52:00Z</dcterms:modified>
  <cp:revision>3</cp:revision>
  <dc:subject/>
  <dc:title/>
</cp:coreProperties>
</file>